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880" w:leader="none"/>
        </w:tabs>
        <w:spacing w:lineRule="auto" w:line="228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rFonts w:eastAsia="Courier New"/>
          <w:b/>
          <w:lang w:val="en-US"/>
        </w:rPr>
        <w:t xml:space="preserve"> </w:t>
      </w:r>
      <w:r>
        <w:rPr>
          <w:rFonts w:eastAsia="Courier New"/>
          <w:b/>
        </w:rPr>
        <w:t xml:space="preserve"> </w:t>
      </w:r>
      <w:r>
        <w:rPr>
          <w:b/>
        </w:rPr>
        <w:t>Д О Г О В О Р №</w:t>
        <w:tab/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</w:t>
      </w:r>
    </w:p>
    <w:p>
      <w:pPr>
        <w:pStyle w:val="Style15"/>
        <w:spacing w:lineRule="auto" w:line="228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г.Уфа                                                                                                                                                                                «        »___________2014г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, именуемое в дальнейшем «ИСПОЛНИТЕЛЬ», в лице_______________________, действующего на основании ____________________________ от 20__г., с одной стороны, и Открытое акционерное общество  </w:t>
        <w:br/>
        <w:t xml:space="preserve"> ОАО “Башинформсвязь» именуемое в дальнейшем Заказчик, в лице генерального директора Сафеева Р.Р., действующего на основании Устава с другой стороны, заключили договор о нижеследующем: 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numPr>
          <w:ilvl w:val="0"/>
          <w:numId w:val="1"/>
        </w:numPr>
        <w:spacing w:lineRule="auto" w:line="2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МЕТ ДОГОВОРА </w:t>
      </w:r>
    </w:p>
    <w:p>
      <w:pPr>
        <w:pStyle w:val="Style15"/>
        <w:spacing w:lineRule="auto" w:line="216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Во  исполнение требований Федеральных законов от 27.12.02 г. № 184-ФЗ «О техническом регулировании» и от 26.06.08 г. № 102-ФЗ  «Об  обеспечении единства измерений» средства измерений (СИ), предназначенные для применения в сфере государственного регулирования обеспечения единства измерений, до ввода в эксплуатацию, а так же после ремонта подлежат первичной поверке, а в процессе эксплуатации - периодической поверке. Применяющие СИ в сфере государственного регулирования обеспечения единства измерений юридические лица и индивидуальные предприниматели обязаны своевременно представлять эти СИ на поверку.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 .«ЗАКАЗЧИК»  представляет СИ, а «ИСПОЛНИТЕЛЬ» осуществляет поверку СИ, калибровку и аттестацию.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>1.2.Объем оказываемых услуг в соответствии с правилами по метрологии ПР 50.2.006-94 «ГСИ. Порядок проведения поверки средств измерений» и спецификацией (Приложение 1), являющейся неотъемлемой частью данного договора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Номенклатура, количество, срок предоставления средств измерений, оборудования (далее "СИ")  определяется письменной заявкой Заказчика.</w:t>
      </w:r>
    </w:p>
    <w:p>
      <w:pPr>
        <w:pStyle w:val="Style15"/>
        <w:spacing w:lineRule="auto" w:line="2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СТОИМОСТЬ РАБОТ И ПОРЯДОК РАСЧЕТОВ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Стоимость работ по настоящему  договору определяется согласно Прейскуранту, действующему на момент предъявления СИ Исполнителю, и ориентировочная общая стоимость настоящего Договора _________  рублей ____коп. в том числе  сумма НДС 18% составляет_______ рублей (_________ ) рублей  коп.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 Оплата за услуги производится Заказчиком по факту выполненных работ, на основании выставляемых счетов на оплату, счетов-фактур и актов приема-сдачи работ, ежемесячно до 01 числа месяца следующего за расчетным, на расчетный счет Исполнителя. 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5"/>
        <w:spacing w:lineRule="auto" w:line="2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ПОРЯДОК  СДАЧИ И ПРИЕМА РАБОТ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 Заказчик предъявляет заявку на проведение работ с указанием вида работ, полного наименования и типа в соответствии с государственным реестром средств измерений, заводского номера, количества СИ. 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СИ предъявляются Исполнителю чистыми, укомплектованными технической документацией, соединительными проводами и другими устройствами, необходимыми для проведения работ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По окончании работ оформляется акт приема-сдачи работ, выдается счет-фактура. Заказчик оплачивает работы вне зависимости от результата поверки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Исполнитель в соответствии со ст.712 ГК РФ имеет право на удержание СИ, переданных на поверку и другие виды работ, до полной оплаты Заказчиком выполненных работ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5. Получение СИ по завершении работ, а также подписание акта приема-сдачи работ производится уполномоченным лицом Заказчика Галеевым И.М., должность главный метролог (подпись заверяется печатью), либо иным лицом по единовременной доверенности.</w:t>
      </w:r>
    </w:p>
    <w:p>
      <w:pPr>
        <w:pStyle w:val="Style15"/>
        <w:spacing w:lineRule="auto" w:line="2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ПРАВА, ОБЯЗАННОСТИ И ОТВЕТСТВЕННОСТЬ СТОРОН</w:t>
      </w:r>
    </w:p>
    <w:p>
      <w:pPr>
        <w:pStyle w:val="Style15"/>
        <w:tabs>
          <w:tab w:val="clear" w:pos="708"/>
          <w:tab w:val="left" w:pos="540" w:leader="none"/>
        </w:tabs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1. Срок выполнения работ (услуг) составляет 15 рабочих дней со дня предъявления СИ  Исполнителю. Информация о готовности СИ может быть получена по контактному телефону _______ либо на сайте Исполнителя: Заказчик обязан получить СИ не позднее 1 месяца с  даты окончания работ, по истечении которого Исполнитель не несет ответственности за сохранность СИ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Доставка СИ на поверку и возврат после поверки осуществляется силами Заказчика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3. За сохранность СИ при транспортировке Исполнитель ответственности не несет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4. При вызове представителя Исполнителя для проведения работ на место эксплуатации СИ, Заказчик обязан представить объем работ согласно заявке, обеспечить необходимые условия для выполнения работ, предоставить исправные эталоны и оборудование, а при их отсутствии - обеспечить доставку эталонов Исполнителя. Выполнение метрологических работ указанных в разделе 1 настоящего договора проводятся на территории Республики Башкортостан. 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Изменения условий договора оформляются дополнительным соглашением сторон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В случае реорганизации либо ликвидации сторона письменно информирует об этом другую сторону   в течение 20 дней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7. Исполнитель вправе приостановить исполнение своих обязательств по настоящему договору в случае неисполнения Заказчиком обязательств по оплате работ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8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9. Все споры по настоящему договору стороны разрешают путем переговоров, срок рассмотрения претензии – 10 дней со дня ее получения. В случае недостижения согласия спор подлежит рассмотрению в Арбитражном суде Республики Башкортостан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СРОК ДЕЙСТВИЯ ДОГОВОРА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5.1. Начало: с момента подписания </w:t>
        <w:tab/>
        <w:tab/>
        <w:tab/>
        <w:tab/>
        <w:t xml:space="preserve"> Окончание: 31 декабря 2014г.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В части исполнения обязательств сторон договор действует до полного их исполнения.</w:t>
      </w:r>
    </w:p>
    <w:p>
      <w:pPr>
        <w:pStyle w:val="Style15"/>
        <w:spacing w:lineRule="auto" w:line="2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ЮРИДИЧЕСКИЕ АДРЕСА СТОРОН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1. ИСПОЛНИТЕЛЬ: </w:t>
      </w:r>
    </w:p>
    <w:p>
      <w:pPr>
        <w:pStyle w:val="Style15"/>
        <w:spacing w:lineRule="auto" w:line="228"/>
        <w:ind w:left="5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6.2. ЗАКАЗЧИК: ОАО «Башинформсвязь»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г. Уфа,  Центр, 450000, ул. Ленина,32/1                                                                                                                                  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р/сч. № 40702810129300000171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в филиале «Нижегородский»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ОАО «Альфа-Банк» г. Н. Новгород  БИК 042202824 ОГРН 1020202561686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К/сч. № 30101810200000000824 в ГРКЦ ГУ Банка России по Нижегородской области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ИНН 0274018377/КПП 997750001,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ОКОНХ 52300 , ОКПО 01150144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5880" w:leader="none"/>
        </w:tabs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заказчика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исполнителя</w:t>
        <w:tab/>
        <w:tab/>
        <w:tab/>
        <w:tab/>
        <w:tab/>
        <w:tab/>
        <w:t xml:space="preserve">            </w:t>
        <w:tab/>
        <w:t xml:space="preserve">Генеральный директор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 xml:space="preserve">_________________ </w:t>
        <w:tab/>
        <w:tab/>
        <w:tab/>
        <w:t xml:space="preserve">                                                  _____________  Сафеев Р.Р.     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  <w:tab/>
        <w:tab/>
        <w:tab/>
        <w:tab/>
        <w:tab/>
        <w:t xml:space="preserve">    </w:t>
        <w:tab/>
        <w:tab/>
        <w:tab/>
        <w:t xml:space="preserve"> МП</w:t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sectPr>
      <w:type w:val="nextPage"/>
      <w:pgSz w:w="11906" w:h="16838"/>
      <w:pgMar w:left="1134" w:right="346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8:00Z</dcterms:created>
  <dc:creator>gl_ork</dc:creator>
  <dc:description/>
  <cp:keywords/>
  <dc:language>en-US</dc:language>
  <cp:lastModifiedBy>Мигранова Регина Фангизовна</cp:lastModifiedBy>
  <cp:lastPrinted>2013-01-22T08:16:00Z</cp:lastPrinted>
  <dcterms:modified xsi:type="dcterms:W3CDTF">2014-01-15T08:38:00Z</dcterms:modified>
  <cp:revision>2</cp:revision>
  <dc:subject/>
  <dc:title/>
</cp:coreProperties>
</file>